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5 Hip-Hop Ювенали 2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1    4 6 5 2 4  -      -      -      3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5 4 4 4 3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3 3 5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6 5 6 6 5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1 2 2 3 6  -      3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2 1 1 1 2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450"/>
        <w:gridCol w:w="1044"/>
        <w:gridCol w:w="1348"/>
        <w:gridCol w:w="1449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572"/>
        <w:gridCol w:w="1130"/>
        <w:gridCol w:w="1463"/>
        <w:gridCol w:w="1572"/>
        <w:gridCol w:w="355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15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